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ind w:left="0" w:hanging="360"/>
        <w:rPr/>
      </w:pPr>
      <w:r>
        <w:rPr>
          <w:szCs w:val="24"/>
        </w:rPr>
        <w:t xml:space="preserve">Przeczytaj tekst i wykonaj zadania pod tekstem. </w:t>
      </w:r>
    </w:p>
    <w:p>
      <w:pPr>
        <w:pStyle w:val="Akapitzlis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09245</wp:posOffset>
            </wp:positionH>
            <wp:positionV relativeFrom="paragraph">
              <wp:posOffset>11430</wp:posOffset>
            </wp:positionV>
            <wp:extent cx="2518410" cy="2080260"/>
            <wp:effectExtent l="0" t="0" r="0" b="0"/>
            <wp:wrapTight wrapText="bothSides">
              <wp:wrapPolygon edited="0">
                <wp:start x="4245" y="0"/>
                <wp:lineTo x="1631" y="1777"/>
                <wp:lineTo x="652" y="2766"/>
                <wp:lineTo x="-2" y="4151"/>
                <wp:lineTo x="-161" y="7712"/>
                <wp:lineTo x="2774" y="9493"/>
                <wp:lineTo x="3593" y="9493"/>
                <wp:lineTo x="1631" y="11470"/>
                <wp:lineTo x="1631" y="13250"/>
                <wp:lineTo x="9311" y="15822"/>
                <wp:lineTo x="9148" y="18986"/>
                <wp:lineTo x="8166" y="18986"/>
                <wp:lineTo x="7840" y="20372"/>
                <wp:lineTo x="8331" y="21360"/>
                <wp:lineTo x="17644" y="21360"/>
                <wp:lineTo x="17971" y="21360"/>
                <wp:lineTo x="17807" y="19975"/>
                <wp:lineTo x="17316" y="18986"/>
                <wp:lineTo x="19278" y="17799"/>
                <wp:lineTo x="18624" y="15822"/>
                <wp:lineTo x="15192" y="15822"/>
                <wp:lineTo x="21401" y="14040"/>
                <wp:lineTo x="21401" y="12657"/>
                <wp:lineTo x="21565" y="10481"/>
                <wp:lineTo x="21565" y="8701"/>
                <wp:lineTo x="21074" y="7317"/>
                <wp:lineTo x="20421" y="6327"/>
                <wp:lineTo x="17480" y="3163"/>
                <wp:lineTo x="17644" y="2174"/>
                <wp:lineTo x="14375" y="1184"/>
                <wp:lineTo x="6860" y="0"/>
                <wp:lineTo x="4245" y="0"/>
              </wp:wrapPolygon>
            </wp:wrapTight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jc w:val="center"/>
        <w:rPr/>
      </w:pPr>
      <w:r>
        <w:rPr>
          <w:rFonts w:cs="Cambria" w:ascii="Cambria" w:hAnsi="Cambria"/>
          <w:i/>
          <w:sz w:val="28"/>
          <w:szCs w:val="24"/>
        </w:rPr>
        <w:t xml:space="preserve">Pewnej nocy Jankowi przyśnił się dziwny sen. Śniło mu się, że podczas wakacyjnej kąpieli </w:t>
        <w:br/>
        <w:t xml:space="preserve">w jeziorze, zaczął padać śnieg. Na dworze było gorąco, mimo to śniegu przybywało </w:t>
        <w:br/>
        <w:t>z godziny na godzinę. Słońce już dawno zginęło za chmurami, śnieg padał nieustannie. Wiatr przeraźliwie wiał, podrywał i przenosił całe zaspy śniegu. Janek przerażony nie wiedział co robić. W końcu obudził się. Następnego dnia w szkole opowiedział dzieciom jaki miał sen.  Dzieci zaczęły się śmiać. Bartek wykrzyknął - "Jak to śnieg w lecie? Przecież śnieg może padać tylko na jesieni!". Małgosia wykrzyknęła – "Jak to na jesieni?! Raczej na wiosnę.". Dzieci zaczęły się spierać między sobą.</w:t>
      </w:r>
    </w:p>
    <w:p>
      <w:pPr>
        <w:pStyle w:val="Akapitzlist"/>
        <w:jc w:val="center"/>
        <w:rPr/>
      </w:pPr>
      <w:r>
        <w:rPr>
          <w:rFonts w:cs="Cambria" w:ascii="Cambria" w:hAnsi="Cambria"/>
          <w:i/>
          <w:sz w:val="28"/>
          <w:szCs w:val="24"/>
        </w:rPr>
        <w:t xml:space="preserve">Dlatego postanowiły zwrócić się z zapytaniem do Ciebie – Jak myślisz, </w:t>
        <w:br/>
        <w:t>w jakiej porze roku występują śnieżyce?</w:t>
      </w:r>
    </w:p>
    <w:p>
      <w:pPr>
        <w:pStyle w:val="Akapitzlis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Akapitzlist"/>
        <w:ind w:left="567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59730" cy="540385"/>
            <wp:effectExtent l="0" t="0" r="0" b="0"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ind w:left="284" w:hanging="360"/>
        <w:rPr>
          <w:szCs w:val="24"/>
        </w:rPr>
      </w:pPr>
      <w:r>
        <w:rPr>
          <w:szCs w:val="24"/>
        </w:rPr>
        <w:t>Kiedy dzieci przypomniały sobie kiedy może wystąpić to zjawisko, zaczęły się zastanawiać, jakie zagrożenia niesie śnieżyca? Co ty o tym myślisz?</w:t>
      </w:r>
    </w:p>
    <w:p>
      <w:pPr>
        <w:pStyle w:val="Akapitzlist"/>
        <w:ind w:left="709" w:hanging="0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521960" cy="5372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96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567" w:hanging="0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490845" cy="5327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ind w:left="284" w:hanging="360"/>
        <w:rPr>
          <w:szCs w:val="24"/>
        </w:rPr>
      </w:pPr>
      <w:r>
        <w:rPr>
          <w:szCs w:val="24"/>
        </w:rPr>
        <w:t>Podaj jeden przykład  bezpiecznego zachowania się podczas śnieżycy?</w:t>
      </w:r>
    </w:p>
    <w:p>
      <w:pPr>
        <w:pStyle w:val="Akapitzlist"/>
        <w:ind w:left="709" w:hanging="0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459730" cy="5372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567" w:hanging="0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417820" cy="5327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zięki Twojej pomocy, Janek i inne dzieci, nie będą bały się śnieżycy, ponieważ będą wiedziały jak należy się zachować kiedy ona wystąpi.</w:t>
      </w:r>
      <w:bookmarkStart w:id="0" w:name="_GoBack"/>
      <w:bookmarkEnd w:id="0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3/2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3/2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RZYRODNICZA: PRZYRODA NIEOŻYWION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20:42:00Z</dcterms:created>
  <dc:creator>EUROFORUM</dc:creator>
  <dc:description/>
  <dc:language>en-US</dc:language>
  <cp:lastModifiedBy>A Wojda</cp:lastModifiedBy>
  <cp:lastPrinted>2015-07-28T10:43:00Z</cp:lastPrinted>
  <dcterms:modified xsi:type="dcterms:W3CDTF">2015-07-28T08:44:00Z</dcterms:modified>
  <cp:revision>5</cp:revision>
  <dc:subject/>
  <dc:title/>
</cp:coreProperties>
</file>